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          </w:t>
      </w:r>
      <w:r>
        <w:rPr>
          <w:b/>
        </w:rPr>
        <w:t xml:space="preserve">MIŠKO  ĮVEISIMO  PLAN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ygliuočių – 60 proc.</w:t>
      </w:r>
    </w:p>
    <w:p>
      <w:pPr>
        <w:pStyle w:val="Normal"/>
        <w:rPr/>
      </w:pPr>
      <w:r>
        <w:rPr/>
        <w:t xml:space="preserve">Lapuočių – 40 proc. </w:t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6"/>
        <w:gridCol w:w="1073"/>
        <w:gridCol w:w="1273"/>
        <w:gridCol w:w="776"/>
        <w:gridCol w:w="1116"/>
        <w:gridCol w:w="1046"/>
        <w:gridCol w:w="654"/>
        <w:gridCol w:w="714"/>
        <w:gridCol w:w="2332"/>
      </w:tblGrid>
      <w:tr>
        <w:trPr>
          <w:trHeight w:val="278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. Nr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tas (ha)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ūšin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dėtis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mės naudmenos pavadinima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im- vietė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ko įveisimo būdas 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menų tipas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dinukų kiekis vnt. 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rvos ruošima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šrinimas </w:t>
            </w:r>
          </w:p>
        </w:tc>
      </w:tr>
      <w:tr>
        <w:trPr>
          <w:trHeight w:val="1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a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lype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Š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dinima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 2+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vą ruošti vagom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tumas tarp vagų centrų  2,0m, sodinti į vagos dugną. Mišrinti eilėmis, grupėmis. Eglę sodinti eilėse kas 1,4m, beržą – kas 1,2m, pušį – kas 0,9m. Šermukšnį sodinti sklypo pakraščiais 1,0m atstum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nukų poreikis :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ž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</w:tr>
      <w:tr>
        <w:trPr>
          <w:trHeight w:val="2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ies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ės sod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rmukšnio sėjinuk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Viso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10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8:41:00Z</dcterms:created>
  <dc:creator>Tytuvėnų miškų urėdija</dc:creator>
  <dc:description/>
  <cp:keywords/>
  <dc:language>en-US</dc:language>
  <cp:lastModifiedBy>Povilas</cp:lastModifiedBy>
  <cp:lastPrinted>2005-12-24T21:40:00Z</cp:lastPrinted>
  <dcterms:modified xsi:type="dcterms:W3CDTF">2006-08-01T19:39:00Z</dcterms:modified>
  <cp:revision>4</cp:revision>
  <dc:subject/>
  <dc:title/>
</cp:coreProperties>
</file>